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Assignment: Module 3-Three Interventions</w:t>
      </w:r>
    </w:p>
    <w:p>
      <w:pPr>
        <w:pStyle w:val="Normal"/>
        <w:rPr/>
      </w:pPr>
      <w:r>
        <w:rPr/>
        <w:t>The low-cost strategy that would meet minimum needs to solve the performance gap most likely will not be sustainable beyond the initial period of implementation would be to setup a master schedule board with mandated percentage uses posted to each grade level department along with deadlines and goals. Monthly achievement percentages that meet the goals would have monetary rewards for classroom incentives to reward those students and teachers who meet or exceed those goals. Instituting a reward system to help close the performance gap would have to have the full backing of the administration and a buy-in from the staff and students. Rewarding the use of technology may convince the staff and students that school achievement is tied to the use of technology and that their personal use of the mandated programs is paramount to the success of our school.</w:t>
      </w:r>
    </w:p>
    <w:p>
      <w:pPr>
        <w:pStyle w:val="Normal"/>
        <w:rPr/>
      </w:pPr>
      <w:r>
        <w:rPr/>
        <w:t>Low-cost strategy –Classroom incentives-   $500.00 per month for 10 months for rewards. This may include class trips, assembly shows, or technological games or pizza/ice cream parties.</w:t>
      </w:r>
    </w:p>
    <w:p>
      <w:pPr>
        <w:pStyle w:val="Normal"/>
        <w:rPr/>
      </w:pPr>
      <w:r>
        <w:rPr/>
        <w:t xml:space="preserve">A medium-cost strategy would be to employ a released technology assistant to oversee the use, maintenance, scheduling and inventory of the classroom technology program. This aide’s only duties would be to insure the efficient use of the technology and the monitoring of the meeting of the mandated use percentages in the building. They would report to the school’s instructional technology coordinator for accountability and efficiency. This strategy would be sustainable as long as the budget could maintain this position. This is worth consideration because there would be targeted implementation of the mandated technology programs with a point person unencumbered with other duties. </w:t>
      </w:r>
    </w:p>
    <w:p>
      <w:pPr>
        <w:pStyle w:val="Normal"/>
        <w:rPr/>
      </w:pPr>
      <w:r>
        <w:rPr/>
        <w:t xml:space="preserve">Technology assistant= $25,000 annual salary. </w:t>
      </w:r>
    </w:p>
    <w:p>
      <w:pPr>
        <w:pStyle w:val="Normal"/>
        <w:rPr/>
      </w:pPr>
      <w:r>
        <w:rPr/>
        <w:t>One way to close the performance gap at my school is to budget computer laptops and a cart for each grade level along with professional development, laser printer, supplies, maintenance fees and a student technological assistant to assist the teacher with instruction, scheduling, and care of the equipment. A team of student technological assistants would be coordinated by the school’s technology coordinator backed by the district’s technology hierarchy. This high-end strategy would allow each teacher to meet district mandates for the percentages in each of the technology programs they require. Grade levels would not have to share equipment and it would always be available for use in their own grade level allowing for any extra time that they may be used. This strategy can be sustained over many years with timely computer upgrades and the renewal of outdated equipment. The investment in a coordinated team of student technological assistants school-wide would insure the careful use of the equipment, along with adherence to the mandated schedule. This is worth consideration because the current gap would be eliminated even at great fiscal cost. The return on this investment would give a measurable improvement in achievement and close the performance gap.</w:t>
      </w:r>
    </w:p>
    <w:p>
      <w:pPr>
        <w:pStyle w:val="Normal"/>
        <w:rPr/>
      </w:pPr>
      <w:r>
        <w:rPr/>
        <w:t xml:space="preserve">Grade levels K-8 </w:t>
        <w:tab/>
        <w:t>$50,000 Budget</w:t>
        <w:tab/>
      </w:r>
    </w:p>
    <w:p>
      <w:pPr>
        <w:pStyle w:val="Normal"/>
        <w:ind w:left="720" w:hanging="720"/>
        <w:rPr/>
      </w:pPr>
      <w:r>
        <w:rPr/>
        <w:t xml:space="preserve">Professional Development, Mobile laptop cart with laptops, laser printer with toner, paper supplies and the fee for the student coordinato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23:55:00Z</dcterms:created>
  <dc:creator>Virna</dc:creator>
  <dc:description/>
  <dc:language>en-US</dc:language>
  <cp:lastModifiedBy>Virna</cp:lastModifiedBy>
  <dcterms:modified xsi:type="dcterms:W3CDTF">2010-01-16T23:55:00Z</dcterms:modified>
  <cp:revision>2</cp:revision>
  <dc:subject/>
  <dc:title/>
</cp:coreProperties>
</file>